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Farb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Farben – hör zu, zeig an und wiederho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боје и да опишу предмете уз помоћ бој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бој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пишу предмете користећи боје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опишу предмете користећи једноставн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 и позива их да отворе уџбеник на страни 17. Наставник пита ученике које боје виде на слици. Ученици се јављају и говоре називе боја на немачком језику. Наставник похваљује ученике и помаже уленицима којима је потребна помоћ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вежбу 18 на аудио ЦД-у, а која је везана за страну 17 у уџбенику. Ученици слушају изговор боја, понаваљају и показују у уџбенику боју коју су чули. Након слушања наставник позива ученике да му још једном понове и покажу боје које су чули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вник позива ученике да отворе радне свеске на страни 6. Наставник чита ученицима називе боја са леве стране и позива их да обоје слова која представљају назив одређене боје. Затим наставник позива ученике да му на српском језику опишу предмете које виде наспрам боја.  Ученици се јављају и наводе да су предмети које виде баш те одређене боје наспрам које се налаз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Без обзира што ученици нису научили називе датих предмета  на немачком језику, наставник их подстиче да понове за њим опис предмета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ie Sonne ist gelb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er Apfel ist ro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er Baum ist grü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затим боје предмете одговарајућим бојам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6T07:11:00Z</dcterms:created>
  <dc:creator>Vera Scekic</dc:creator>
  <dc:description/>
  <cp:keywords/>
  <dc:language>en-US</dc:language>
  <cp:lastModifiedBy>ANA</cp:lastModifiedBy>
  <dcterms:modified xsi:type="dcterms:W3CDTF">2019-04-26T07:21:00Z</dcterms:modified>
  <cp:revision>4</cp:revision>
  <dc:subject/>
  <dc:title/>
</cp:coreProperties>
</file>